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</w:rPr>
        <w:t>СОВЕТ СЕЛЬСКОГО ПОСЕЛЕНИЯ «ДУНАЕВ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9-сессия 5-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8 марта 2024 года                                                                         № 162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ело Дунаево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Дунаевское»  «О бюджете сельского поселения «Дунаевское»  на 2024 год и на плановый период 2025 и 2026 годов»  № 157 от 25 декабря 2023 г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нести в решение Совета сельского поселения «Дунаевское» № 157 от 25  декабря 2023 г.  «О бюджете сельского поселения «Дунаевское» на 2024 год и на плановый период 2025 и 2026 годов» следующие изменения: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 изложить в новой редакции (прилагаетс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изложить в новой редакции (прилагается)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ложение № 3 изложить в новой редакции (прилагается)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4 изложить в новой редакции (прилагается)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законную силу после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ешение Совета сельского  поселения «Дунаевское» опубликовать (обнародовать) в порядке, установленном Уставом сельского поселения «Дунае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Дунаевское»                                                Т.А.Ста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07:00Z</dcterms:created>
  <dc:creator>User</dc:creator>
  <dc:description/>
  <cp:keywords/>
  <dc:language>en-US</dc:language>
  <cp:lastModifiedBy>adm-d</cp:lastModifiedBy>
  <cp:lastPrinted>2023-08-09T10:08:00Z</cp:lastPrinted>
  <dcterms:modified xsi:type="dcterms:W3CDTF">2024-03-28T01:43:00Z</dcterms:modified>
  <cp:revision>133</cp:revision>
  <dc:subject/>
  <dc:title/>
</cp:coreProperties>
</file>